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rocken, A History of alchemy. Retrieved January 9, 2008, from History of alchemy from egyptian to modern Web site: </w:t>
      </w:r>
      <w:hyperlink r:id="rId2">
        <w:r>
          <w:rPr>
            <w:rStyle w:val="InternetLink"/>
            <w:color w:val="0000FF"/>
            <w:u w:val="single"/>
          </w:rPr>
          <w:t>http://www.alchemylab.com/history_of_alchemy.htm</w:t>
        </w:r>
      </w:hyperlink>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he main fac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ewrite the fac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How does it connec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chemy was studied in China before the commencement of the Christian era and its origin must lie even further back in Chinese history.</w:t>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lchemy is an ancient art that was spread worldwide and its origins were most likely Chines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his would be good for a second paragraph or sub heading to the spread of alchemy and to whom it affected.</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eastAsia="Times New Roman" w:cs="Arial"/>
                <w:sz w:val="20"/>
                <w:szCs w:val="20"/>
              </w:rPr>
            </w:pPr>
            <w:r>
              <w:rPr>
                <w:rFonts w:eastAsia="Times New Roman" w:cs="Arial" w:ascii="Arial" w:hAnsi="Arial"/>
                <w:sz w:val="20"/>
                <w:szCs w:val="20"/>
              </w:rPr>
              <w:t>The roots of alchemy date back to ancient Egypt and a mysterious document called the Emerald Table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Alchemy is known to have started during the Ancient Egyptian time and the first known document is called the Emerald Tablet.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ould be useful information in both the explanation of where Alchemy started, when it started, and in the section talking about Egyptian alchemy.</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color w:val="0000FF"/>
              </w:rPr>
            </w:pPr>
            <w:r>
              <w:rPr>
                <w:rStyle w:val="Emphasis"/>
                <w:rFonts w:cs="Arial" w:ascii="Arial" w:hAnsi="Arial"/>
                <w:b/>
                <w:bCs/>
                <w:color w:val="0000FF"/>
                <w:sz w:val="20"/>
                <w:szCs w:val="20"/>
              </w:rPr>
              <w:t>Alchemy reigned as the supreme science in Europe for 1,700 years.</w:t>
            </w:r>
            <w:r>
              <w:rPr>
                <w:rStyle w:val="Emphasis"/>
                <w:b/>
                <w:bCs/>
                <w:color w:val="0000FF"/>
              </w:rPr>
              <w:t xml:space="preserve"> </w:t>
            </w:r>
          </w:p>
          <w:p>
            <w:pPr>
              <w:pStyle w:val="NormalWeb"/>
              <w:spacing w:before="280" w:after="0"/>
              <w:rPr>
                <w:rFonts w:ascii="Arial" w:hAnsi="Arial" w:eastAsia="Times New Roman" w:cs="Arial"/>
                <w:color w:val="0000FF"/>
                <w:sz w:val="20"/>
                <w:szCs w:val="20"/>
              </w:rPr>
            </w:pPr>
            <w:r>
              <w:rPr>
                <w:rFonts w:eastAsia="Times New Roman" w:cs="Arial" w:ascii="Arial" w:hAnsi="Arial"/>
                <w:color w:val="0000FF"/>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Alchemy was a very popular science in Europe. The science itself lasted for one thousand seven hundred years.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his is a good thing to mention when I talk about where it was practiced and for how long.</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color w:val="0000FF"/>
              </w:rPr>
            </w:pPr>
            <w:r>
              <w:rPr>
                <w:rStyle w:val="Emphasis"/>
                <w:rFonts w:cs="Arial" w:ascii="Arial" w:hAnsi="Arial"/>
                <w:b/>
                <w:bCs/>
                <w:color w:val="0000FF"/>
                <w:sz w:val="20"/>
                <w:szCs w:val="20"/>
              </w:rPr>
              <w:t>Alchemy arrived in Spain during the Arabian occupation by the Moors and then spread into the rest of Europe.</w:t>
            </w:r>
            <w:r>
              <w:rPr>
                <w:rStyle w:val="Emphasis"/>
                <w:b/>
                <w:bCs/>
                <w:color w:val="0000FF"/>
              </w:rPr>
              <w:t xml:space="preserve"> </w:t>
            </w:r>
          </w:p>
          <w:p>
            <w:pPr>
              <w:pStyle w:val="NormalWeb"/>
              <w:spacing w:before="280" w:after="0"/>
              <w:jc w:val="center"/>
              <w:rPr>
                <w:rStyle w:val="Emphasis"/>
                <w:rFonts w:ascii="Arial" w:hAnsi="Arial" w:cs="Arial"/>
                <w:b/>
                <w:b/>
                <w:bCs/>
                <w:color w:val="0000FF"/>
                <w:sz w:val="20"/>
                <w:szCs w:val="20"/>
              </w:rPr>
            </w:pPr>
            <w:r>
              <w:rPr>
                <w:rFonts w:cs="Arial"/>
                <w:color w:val="0000FF"/>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uring the Arabian occupation, Spain gained the science of alchemy from the Moors and then the Spanish spread alchemy throughout the rest of Europ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good for me to use when I’m talking about how alchemy came into Europe. </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Style w:val="Emphasis"/>
                <w:rFonts w:ascii="Arial" w:hAnsi="Arial" w:cs="Arial"/>
                <w:b/>
                <w:b/>
                <w:bCs/>
                <w:color w:val="0000FF"/>
                <w:sz w:val="20"/>
                <w:szCs w:val="20"/>
              </w:rPr>
            </w:pPr>
            <w:r>
              <w:rPr>
                <w:rFonts w:cs="Arial" w:ascii="Arial" w:hAnsi="Arial"/>
                <w:sz w:val="20"/>
                <w:szCs w:val="20"/>
              </w:rPr>
              <w:t>From the hands of the alchemist Lao Tzu, he received supernaturally a mystical treatise, by following the instructions in which he was successful in his match for the Elixir of Lif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A famous Chinese alchemist is Lao Tzu.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would be good in describing a Chinese alchemist. </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0"/>
                <w:szCs w:val="20"/>
              </w:rPr>
            </w:pPr>
            <w:r>
              <w:rPr>
                <w:rFonts w:cs="Arial" w:ascii="Arial" w:hAnsi="Arial"/>
                <w:sz w:val="20"/>
                <w:szCs w:val="20"/>
              </w:rPr>
              <w:t>The great Egyptian adept king, named by the Greeks "Hermes Trismegistus" is thought to have been the founder of the ar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Hermes Trismegistus is a famous Egyptian alchemist that is said to have started the ar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his would be good when talking about a famous Egyptian alchemis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0"/>
                <w:szCs w:val="20"/>
              </w:rPr>
            </w:pPr>
            <w:r>
              <w:rPr>
                <w:rFonts w:cs="Arial" w:ascii="Arial" w:hAnsi="Arial"/>
                <w:sz w:val="20"/>
                <w:szCs w:val="20"/>
              </w:rPr>
              <w:t>The authority of Albertus Magnus (1234-1314) is undoubtedly to be respected, since he renounced all material advantages to devote the greater part of a long life to the study of alchemical philosophy in the seclusion of a cloist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lbertus Magnus is a famous European alchemist who had a great deal of influence in the European alchem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his would be good when talking about a famous European alchemis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0"/>
                <w:szCs w:val="20"/>
              </w:rPr>
            </w:pPr>
            <w:r>
              <w:rPr>
                <w:rFonts w:cs="Arial" w:ascii="Arial" w:hAnsi="Arial"/>
                <w:sz w:val="20"/>
                <w:szCs w:val="20"/>
              </w:rPr>
              <w:t>"I, Artephius, having learnt all the art in the book of Hermes, was once as others, envious, but having now lived one thousand years or thereabouts (which thousand years have already passed over me since my nativity, by the grace of God alone and the use of this admirable Quintessence), as I have seen, through this long space of time, that men have been unable to perfect the same magistry on account of the obscurity of the words of the philosophers, moved by pity and good conscience, I have resolved, in these my last days, to publish in all sincerity and truly, so that men may have nothing more to desire concerning this wor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Artephius, an European alchemist, learned the book of hermes and increased his life so that he lived for one thousand years, only according to his own words in his book </w:t>
            </w:r>
            <w:r>
              <w:rPr>
                <w:i/>
              </w:rPr>
              <w:t xml:space="preserve">The Art of Prolonging Human Life. </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0"/>
                <w:szCs w:val="20"/>
              </w:rPr>
            </w:pPr>
            <w:r>
              <w:rPr>
                <w:rFonts w:cs="Arial" w:ascii="Arial" w:hAnsi="Arial"/>
                <w:sz w:val="20"/>
                <w:szCs w:val="20"/>
              </w:rPr>
              <w:t>Raymond Lully made gold for the King of Englan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ome alchemists were able to achieve their goals and make gold for their lords and ladies that hired them for that soul purpos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his would be good when describing what the alchemists left behind for the people of their time and/or our tim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MS Mincho;Arial Unicode MS"/>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chemylab.com/history_of_alchemy.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7:23:00Z</dcterms:created>
  <dc:creator>cec68</dc:creator>
  <dc:description/>
  <cp:keywords/>
  <dc:language>en-US</dc:language>
  <cp:lastModifiedBy>cec68</cp:lastModifiedBy>
  <cp:lastPrinted>2008-03-06T13:20:00Z</cp:lastPrinted>
  <dcterms:modified xsi:type="dcterms:W3CDTF">2009-08-25T17:28:00Z</dcterms:modified>
  <cp:revision>6</cp:revision>
  <dc:subject/>
  <dc:title>A</dc:title>
</cp:coreProperties>
</file>